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ind w:firstLine="2711"/>
        <w:contextualSpacing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7"/>
          <w:szCs w:val="27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7"/>
          <w:szCs w:val="27"/>
        </w:rPr>
        <w:t>キャンドル集い　進め方</w:t>
      </w:r>
    </w:p>
    <w:p>
      <w:pPr>
        <w:pStyle w:val="Normal"/>
        <w:widowControl/>
        <w:spacing w:before="0" w:after="280"/>
        <w:contextualSpacing/>
        <w:jc w:val="left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b/>
          <w:bCs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7"/>
          <w:szCs w:val="27"/>
        </w:rPr>
        <w:t>キャンドルの集いの展開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第一部「交歓の集い」、第二部「送り火の集い」の二部構成で組み立てられます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・二部では厳粛に。</w:t>
      </w:r>
    </w:p>
    <w:p>
      <w:pPr>
        <w:pStyle w:val="Normal"/>
        <w:widowControl/>
        <w:spacing w:before="280" w:after="280"/>
        <w:ind w:left="200" w:hanging="2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・ろうが落ちるので、火はつけてもらう人がろうそくを傾けます。また、ろうそくを左右に　　　振ったりしないよう注意します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b/>
          <w:b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4"/>
        </w:rPr>
        <w:t>【第一部　交歓の集い】３０分程度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ゲーム……雰囲気を盛り上げるゲームや歌、ダンス等をします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4"/>
        </w:rPr>
        <w:t>【第二部　送り火の集い】２０分程度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br/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整列…………サークル（進行表参照）を作ったら内側を向き、全員ろうそくを持っておきます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left="1400" w:hanging="14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聖火入場……火の神様・女神様・火の守は体育館出発点で待ちます。</w:t>
      </w:r>
    </w:p>
    <w:p>
      <w:pPr>
        <w:pStyle w:val="Normal"/>
        <w:widowControl/>
        <w:spacing w:before="280" w:after="280"/>
        <w:ind w:left="1470" w:hanging="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静かな音楽が流れ、ナレーションが始まったら入場していきます。</w:t>
      </w:r>
    </w:p>
    <w:p>
      <w:pPr>
        <w:pStyle w:val="Normal"/>
        <w:widowControl/>
        <w:spacing w:before="280" w:after="280"/>
        <w:ind w:left="1470" w:hanging="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献火…………女神さまから火の神様へ聖火が渡されます。</w:t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分火…………火の神様から火の守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t>4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人へと聖火が分けられます。</w:t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誓いの言葉…</w:t>
      </w: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  <w:t>4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人の火の守が誓いの言葉を述べます。</w:t>
      </w:r>
    </w:p>
    <w:p>
      <w:pPr>
        <w:pStyle w:val="Normal"/>
        <w:widowControl/>
        <w:spacing w:before="280" w:after="280"/>
        <w:ind w:left="1000" w:hanging="10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ind w:left="1600" w:hanging="16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全員へ分火…火の守はサークル（進行表参考）の人に分火していきます。分火を受けた人は、</w:t>
      </w:r>
    </w:p>
    <w:p>
      <w:pPr>
        <w:pStyle w:val="Normal"/>
        <w:widowControl/>
        <w:spacing w:before="280" w:after="280"/>
        <w:ind w:left="1670" w:hanging="2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順に火を移していきます。</w:t>
      </w:r>
    </w:p>
    <w:p>
      <w:pPr>
        <w:pStyle w:val="Normal"/>
        <w:widowControl/>
        <w:spacing w:before="280" w:after="280"/>
        <w:ind w:left="1670" w:hanging="2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献詩…………献詩係が詩を朗読する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火の神の話…火の神様からキャンドルの集いでのお話をします。（台本有り）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ふりかえり…全員でキャンドルの火を見つめて合宿を振り返る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納火…………サークルの人たちは願いを込めて自分のキャンドルの火を吹き消す。女神様は</w:t>
      </w:r>
    </w:p>
    <w:p>
      <w:pPr>
        <w:pStyle w:val="Normal"/>
        <w:widowControl/>
        <w:spacing w:before="280" w:after="280"/>
        <w:ind w:firstLine="140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中央の燭台の火を吹き消す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退場…………火の神様・女神様・火の守が退場したら、照明をつけキャンドルの集いを終わる。</w:t>
      </w:r>
    </w:p>
    <w:p>
      <w:pPr>
        <w:pStyle w:val="Normal"/>
        <w:widowControl/>
        <w:spacing w:before="280" w:after="280"/>
        <w:contextualSpacing/>
        <w:jc w:val="left"/>
        <w:rPr>
          <w:rFonts w:ascii="HG丸ｺﾞｼｯｸM-PRO" w:hAnsi="HG丸ｺﾞｼｯｸM-PRO" w:eastAsia="HG丸ｺﾞｼｯｸM-PRO" w:cs="ＭＳ Ｐゴシック"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20"/>
          <w:szCs w:val="20"/>
        </w:rPr>
      </w:r>
    </w:p>
    <w:p>
      <w:pPr>
        <w:pStyle w:val="Normal"/>
        <w:widowControl/>
        <w:spacing w:before="280" w:after="280"/>
        <w:contextualSpacing/>
        <w:jc w:val="left"/>
        <w:rPr/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0"/>
          <w:szCs w:val="20"/>
        </w:rPr>
        <w:t>回収…………体育館入口で、個人用のろうそく・燭台を回収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20:00Z</dcterms:created>
  <dc:creator> </dc:creator>
  <dc:description/>
  <cp:keywords/>
  <dc:language>en-US</dc:language>
  <cp:lastModifiedBy>user</cp:lastModifiedBy>
  <dcterms:modified xsi:type="dcterms:W3CDTF">2020-03-03T01:12:00Z</dcterms:modified>
  <cp:revision>12</cp:revision>
  <dc:subject/>
  <dc:title>６－６</dc:title>
</cp:coreProperties>
</file>