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サンドアートの進め方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準備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スコップ（大）・スコップ（小）・バケツを配る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活動時は軍手を着用する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１．　ゲームについて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①テーマに沿って作品を制作する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②時間は６０分程度です。相談で時間の調整が可能で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③団体指導者の評価点で順位を競い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④評価終了後、制作班全員で写真を撮ります。（写真は表彰状に使用します。）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⑤道具が全て揃っているか確認し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Cs w:val="21"/>
        </w:rPr>
        <w:t>　　⑥１位～３位まで表彰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２．   チーム・ワーク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班で協力して作品を完成させましょう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自然を大切にする活動です。物をこわしたり、生き物を取ったりしてはいけません。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注意すること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道具は一ヶ所にまとめて置きましょう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波打ち際に近づいたり、海に入ったりしないでください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注射器が流れ着いていることもあります。注射器には触らず所員に連絡しましょう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活動中、タコを見つけても触らないでください。毒を持ったタコ（ヒョウモンダコ）がいる　　恐れがあります。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漂着物の上は歩かないようにしましょう。釘やガラスが落ちていることがあります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HG丸ｺﾞｼｯｸM-PRO" w:hAnsi="HG丸ｺﾞｼｯｸM-PRO" w:eastAsia="HG丸ｺﾞｼｯｸM-PRO"/>
          <w:szCs w:val="21"/>
        </w:rPr>
        <w:t>事故、ケガをしたらグループの班員は至急近くの引率者・指導者（先生）に連絡しましょう。</w:t>
      </w:r>
    </w:p>
    <w:p>
      <w:pPr>
        <w:pStyle w:val="Normal"/>
        <w:ind w:left="62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ind w:left="26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eastAsia="HG丸ｺﾞｼｯｸM-PRO"/>
          <w:b/>
          <w:szCs w:val="21"/>
        </w:rPr>
        <w:t>出発する前、到着後のこと</w:t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出発する前に、必ず貸出チェク表を確認し道具が揃っているか確かめてください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HG丸ｺﾞｼｯｸM-PRO" w:hAnsi="HG丸ｺﾞｼｯｸM-PRO" w:eastAsia="HG丸ｺﾞｼｯｸM-PRO"/>
          <w:szCs w:val="21"/>
        </w:rPr>
        <w:t>終了後は引率指導者の指示に従ってください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55:00Z</dcterms:created>
  <dc:creator> </dc:creator>
  <dc:description/>
  <cp:keywords/>
  <dc:language>en-US</dc:language>
  <cp:lastModifiedBy>moji-007</cp:lastModifiedBy>
  <cp:lastPrinted>2015-03-25T17:39:00Z</cp:lastPrinted>
  <dcterms:modified xsi:type="dcterms:W3CDTF">2022-02-25T06:54:00Z</dcterms:modified>
  <cp:revision>6</cp:revision>
  <dc:subject/>
  <dc:title>ウォーク・ラリーとは</dc:title>
</cp:coreProperties>
</file>