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129540</wp:posOffset>
                </wp:positionH>
                <wp:positionV relativeFrom="paragraph">
                  <wp:posOffset>301625</wp:posOffset>
                </wp:positionV>
                <wp:extent cx="6353175" cy="161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2pt;margin-top:23.75pt;width:500.2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6132830</wp:posOffset>
                </wp:positionH>
                <wp:positionV relativeFrom="paragraph">
                  <wp:posOffset>358775</wp:posOffset>
                </wp:positionV>
                <wp:extent cx="90805" cy="33432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2.9pt;margin-top:28.25pt;width:7.1pt;height:26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オリエンテーリング　引率者配置図（満潮時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1695450" cy="4667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8pt;margin-top:7.4pt;width:133.4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389255</wp:posOffset>
                </wp:positionV>
                <wp:extent cx="11430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05pt;margin-top:30.65pt;width:89.95pt;height:4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5342255</wp:posOffset>
                </wp:positionV>
                <wp:extent cx="4333875" cy="3524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55pt;margin-top:420.65pt;width:341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6480</wp:posOffset>
                </wp:positionH>
                <wp:positionV relativeFrom="paragraph">
                  <wp:posOffset>4923155</wp:posOffset>
                </wp:positionV>
                <wp:extent cx="1276350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2.4pt;margin-top:387.65pt;width:100.4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490210</wp:posOffset>
                </wp:positionH>
                <wp:positionV relativeFrom="paragraph">
                  <wp:posOffset>4380230</wp:posOffset>
                </wp:positionV>
                <wp:extent cx="733425" cy="13144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3pt;margin-top:344.9pt;width:57.7pt;height:10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93980</wp:posOffset>
                </wp:positionV>
                <wp:extent cx="6210300" cy="5657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56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7.4pt;width:488.95pt;height:44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751205</wp:posOffset>
                </wp:positionV>
                <wp:extent cx="1028700" cy="2762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8pt;margin-top:59.15pt;width:80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503555</wp:posOffset>
                </wp:positionV>
                <wp:extent cx="666750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05pt;margin-top:39.65pt;width:52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5490210</wp:posOffset>
                </wp:positionH>
                <wp:positionV relativeFrom="paragraph">
                  <wp:posOffset>3332480</wp:posOffset>
                </wp:positionV>
                <wp:extent cx="733425" cy="11334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.3pt;margin-top:262.4pt;width:57.7pt;height:8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6.55pt;margin-top:125.2pt;width:19.45pt;height:14.95pt;mso-wrap-style:none;v-text-anchor:middle" type="_x0000_t136">
            <v:path textpathok="t"/>
            <v:textpath on="t" fitshape="t" string="①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5.55pt;margin-top:160.45pt;width:19.45pt;height:14.95pt;mso-wrap-style:none;v-text-anchor:middle" type="_x0000_t136">
            <v:path textpathok="t"/>
            <v:textpath on="t" fitshape="t" string="②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0.7pt;margin-top:235.45pt;width:19.45pt;height:14.95pt;mso-wrap-style:none;v-text-anchor:middle" type="_x0000_t136">
            <v:path textpathok="t"/>
            <v:textpath on="t" fitshape="t" string="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6.05pt;margin-top:336.65pt;width:19.45pt;height:14.95pt;mso-wrap-style:none;v-text-anchor:middle" type="_x0000_t136">
            <v:path textpathok="t"/>
            <v:textpath on="t" fitshape="t" string="④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.8pt;margin-top:262.4pt;width:19.45pt;height:14.95pt;mso-wrap-style:none;v-text-anchor:middle" type="_x0000_t136">
            <v:path textpathok="t"/>
            <v:textpath on="t" fitshape="t" string="⑤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4.55pt;margin-top:257.9pt;width:19.45pt;height:14.95pt;mso-wrap-style:none;v-text-anchor:middle" type="_x0000_t136">
            <v:path textpathok="t"/>
            <v:textpath on="t" fitshape="t" string="⑥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1.55pt;margin-top:152.9pt;width:19.45pt;height:14.95pt;mso-wrap-style:none;v-text-anchor:middle" type="_x0000_t136">
            <v:path textpathok="t"/>
            <v:textpath on="t" fitshape="t" string="⑦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0.3pt;margin-top:119.15pt;width:19.45pt;height:14.95pt;mso-wrap-style:none;v-text-anchor:middle" type="_x0000_t136">
            <v:path textpathok="t"/>
            <v:textpath on="t" fitshape="t" string="⑧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228715" cy="55753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092" w:leader="none"/>
        </w:tabs>
        <w:rPr/>
      </w:pPr>
      <w:r>
        <w:rPr/>
        <w:tab/>
      </w:r>
    </w:p>
    <w:p>
      <w:pPr>
        <w:pStyle w:val="Normal"/>
        <w:rPr/>
      </w:pPr>
      <w:r>
        <w:rPr/>
        <w:t>実施予定日</w:t>
      </w:r>
      <w:r>
        <w:rPr>
          <w:u w:val="single"/>
        </w:rPr>
        <w:t>　　　年　　月　　日　　曜日</w:t>
      </w:r>
    </w:p>
    <w:p>
      <w:pPr>
        <w:pStyle w:val="Normal"/>
        <w:rPr/>
      </w:pPr>
      <w:r>
        <w:rPr/>
        <w:t>　団体名　「　　　　　　　　　　　　　　　　　　　　　　　　　　　　　　　　　　　　　」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教育委員会への提出書類になります。一部コピーを当所へ提出お願い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22555</wp:posOffset>
                </wp:positionH>
                <wp:positionV relativeFrom="paragraph">
                  <wp:posOffset>1270</wp:posOffset>
                </wp:positionV>
                <wp:extent cx="5691505" cy="281622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4138"/>
                              <w:gridCol w:w="42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配　置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引率者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スタート・ゴール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第２駐車場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やまえだの浜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赤灯台手前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みなと公園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マムシ谷入り口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おさん峠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分かれ道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21.75pt;mso-wrap-distance-left:7.1pt;mso-wrap-distance-right:7.1pt;mso-wrap-distance-top:0pt;mso-wrap-distance-bottom:0pt;margin-top:0.1pt;mso-position-vertical-relative:text;margin-left:9.65pt;mso-position-horizontal-relative:margin">
                <v:fill opacity="0f"/>
                <v:textbox inset="0in,0in,0in,0in">
                  <w:txbxContent>
                    <w:tbl>
                      <w:tblPr>
                        <w:tblW w:w="89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4138"/>
                        <w:gridCol w:w="42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配　置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引率者氏名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スタート・ゴール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第２駐車場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やまえだの浜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赤灯台手前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みなと公園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マムシ谷入り口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おさん峠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分かれ道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各配置では、安全確認と班数の確認を行います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03"/>
        </w:tabs>
        <w:ind w:left="50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3:51:00Z</dcterms:created>
  <dc:creator>Ｋｉｙｏｎｏｒｉ　Ｙａｍａｄａ</dc:creator>
  <dc:description/>
  <cp:keywords/>
  <dc:language>en-US</dc:language>
  <cp:lastModifiedBy>user</cp:lastModifiedBy>
  <cp:lastPrinted>2006-04-08T16:51:00Z</cp:lastPrinted>
  <dcterms:modified xsi:type="dcterms:W3CDTF">2016-03-11T09:41:00Z</dcterms:modified>
  <cp:revision>18</cp:revision>
  <dc:subject/>
  <dc:title>か　い　　ぞ　く　　　　　　　　だ　い　　ぼ　う　　け　ん</dc:title>
</cp:coreProperties>
</file>